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200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0,000 </w:t>
      </w:r>
      <w:r>
        <w:rPr>
          <w:rFonts w:ascii="Vrinda" w:hAnsi="Vrinda" w:cs="Vrinda"/>
          <w:sz w:val="24"/>
          <w:sz w:val="24"/>
          <w:szCs w:val="24"/>
        </w:rPr>
        <w:t xml:space="preserve">সংখ্যক 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 </w:t>
      </w:r>
      <w:r>
        <w:rPr>
          <w:rFonts w:cs="Vrinda" w:ascii="Vrinda" w:hAnsi="Vrinda"/>
          <w:sz w:val="24"/>
          <w:szCs w:val="24"/>
        </w:rPr>
        <w:t>33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দের প্রত্যেকের কাছে এবং প্রতি মাসে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সেটা জানতে হল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>যখন আপনি ডঃ হাইমার্সকে লিখব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সবসময়ে তাকে জানাবেন যে আপনি কোন দেশে বাস করেন</w:t>
      </w:r>
      <w:r>
        <w:rPr>
          <w:rFonts w:cs="Vrinda" w:ascii="Vrinda" w:hAnsi="Vrinda"/>
          <w:sz w:val="24"/>
        </w:rPr>
        <w:t>|</w:t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যোনা </w:t>
      </w:r>
      <w:r>
        <w:rPr>
          <w:rFonts w:cs="Vrinda" w:ascii="Vrinda" w:hAnsi="Vrinda"/>
          <w:b/>
          <w:bCs/>
          <w:sz w:val="28"/>
          <w:szCs w:val="28"/>
        </w:rPr>
        <w:t xml:space="preserve">-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মৃত্যু হইতে জীবন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 xml:space="preserve">JONAH – FROM DEATH TO LIFE! 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5</w:t>
      </w:r>
      <w:r>
        <w:rPr>
          <w:rFonts w:ascii="Vrinda" w:hAnsi="Vrinda" w:cs="Vrinda"/>
          <w:sz w:val="24"/>
          <w:sz w:val="24"/>
          <w:szCs w:val="24"/>
        </w:rPr>
        <w:t>ই জু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Morning, June 5, 2016</w:t>
      </w:r>
    </w:p>
    <w:p>
      <w:pPr>
        <w:pStyle w:val="Normal"/>
        <w:ind w:right="108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প্রথম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ামুদ্রিক বিশালাকায় জন্তুর সম্বন্ধে একটি কথ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োনা </w:t>
      </w:r>
      <w:r>
        <w:rPr>
          <w:rFonts w:cs="Vrinda" w:ascii="Vrinda" w:hAnsi="Vrinda"/>
        </w:rPr>
        <w:t xml:space="preserve">1:17 </w:t>
      </w:r>
      <w:r>
        <w:rPr>
          <w:rFonts w:ascii="Vrinda" w:hAnsi="Vrinda" w:cs="Vrinda"/>
        </w:rPr>
        <w:t>পদের দিকে দেখুন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আর সদাপ্রভু যোনাকে গ্রাস করণার্থে একটা বৃহৎ মৎস্য নিরূপণ করিয়াছিলেন</w:t>
      </w:r>
      <w:r>
        <w:rPr>
          <w:rFonts w:cs="Vrinda" w:ascii="Vrinda" w:hAnsi="Vrinda"/>
        </w:rPr>
        <w:t>|’’ ‘‘</w:t>
      </w:r>
      <w:r>
        <w:rPr>
          <w:rFonts w:ascii="Vrinda" w:hAnsi="Vrinda" w:cs="Vrinda"/>
        </w:rPr>
        <w:t>নিরূপণ’’ এর ইব্রীয় শব্দটি হল ‘‘</w:t>
      </w:r>
      <w:r>
        <w:rPr>
          <w:rFonts w:cs="Vrinda" w:ascii="Vrinda" w:hAnsi="Vrinda"/>
        </w:rPr>
        <w:t>m</w:t>
      </w:r>
      <w:r>
        <w:rPr>
          <w:rFonts w:cs="Times New Roman" w:ascii="Times New Roman" w:hAnsi="Times New Roman"/>
        </w:rPr>
        <w:t>ă</w:t>
      </w:r>
      <w:r>
        <w:rPr>
          <w:rFonts w:cs="Vrinda" w:ascii="Vrinda" w:hAnsi="Vrinda"/>
        </w:rPr>
        <w:t>n</w:t>
      </w:r>
      <w:r>
        <w:rPr>
          <w:rFonts w:cs="Times New Roman" w:ascii="Times New Roman" w:hAnsi="Times New Roman"/>
        </w:rPr>
        <w:t>ă</w:t>
      </w:r>
      <w:r>
        <w:rPr>
          <w:rFonts w:cs="Vrinda" w:ascii="Vrinda" w:hAnsi="Vrinda"/>
        </w:rPr>
        <w:t xml:space="preserve">h.’’ </w:t>
      </w:r>
      <w:r>
        <w:rPr>
          <w:rFonts w:ascii="Vrinda" w:hAnsi="Vrinda" w:cs="Vrinda"/>
        </w:rPr>
        <w:t>এর অর্থ হল ‘‘গঠন করা</w:t>
      </w:r>
      <w:r>
        <w:rPr>
          <w:rFonts w:cs="Vrinda" w:ascii="Vrinda" w:hAnsi="Vrinda"/>
        </w:rPr>
        <w:t>,’’ ‘‘</w:t>
      </w:r>
      <w:r>
        <w:rPr>
          <w:rFonts w:ascii="Vrinda" w:hAnsi="Vrinda" w:cs="Vrinda"/>
        </w:rPr>
        <w:t>প্রস্তুত করা</w:t>
      </w:r>
      <w:r>
        <w:rPr>
          <w:rFonts w:cs="Vrinda" w:ascii="Vrinda" w:hAnsi="Vrinda"/>
        </w:rPr>
        <w:t xml:space="preserve">|’ </w:t>
      </w:r>
      <w:r>
        <w:rPr>
          <w:rFonts w:ascii="Vrinda" w:hAnsi="Vrinda" w:cs="Vrinda"/>
        </w:rPr>
        <w:t>এটা বিশেষভাবে গঠন করা হয়েছিল এবং প্রস্তুত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অনুরূপ কিছু আগে ছিল না এবং পরেও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ি সদাপ্রভুর দ্বারা গঠিত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স্বয়ং মাছ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ইব্রীয় শব্দ হল ‘‘</w:t>
      </w:r>
      <w:r>
        <w:rPr>
          <w:rFonts w:cs="Vrinda" w:ascii="Vrinda" w:hAnsi="Vrinda"/>
        </w:rPr>
        <w:t xml:space="preserve">dag.’’ </w:t>
      </w:r>
      <w:r>
        <w:rPr>
          <w:rFonts w:ascii="Vrinda" w:hAnsi="Vrinda" w:cs="Vrinda"/>
        </w:rPr>
        <w:t xml:space="preserve">এর অর্থ হল একটি সামুদ্রিক প্রাণী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কটা গোটা মানুষ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 চিব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িলে ফেলতে সক্ষম এক বিশাল আকৃতিবিশিষ্ট প্রাণ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এটা আমাদের পাঠ্যাংশের প্রতি নিয়ে আস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মি পর্ব্বতগণের মূল পর্য্যন্ত নামিয়া গেলাম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মার পশ্চাতে পৃথিবীর অর্গল সকল চিরতরে বদ্ধ হই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থাপ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ে আমার ঈশ্বর সদা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ুমি আমার প্রাণকে কূপ হইতে উঠাইলে’’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না </w:t>
      </w:r>
      <w:r>
        <w:rPr>
          <w:rFonts w:cs="Vrinda" w:ascii="Vrinda" w:hAnsi="Vrinda"/>
          <w:sz w:val="20"/>
          <w:szCs w:val="20"/>
        </w:rPr>
        <w:t>2: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োনার পুস্তকের উপরে মন্তব্য করতে গ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খ্যাত সংস্কারবাদী জন্‌ কালভিন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 xml:space="preserve">যে ইহাত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খ্রীষ্ট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যোনার ন্যায় হই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কারণ তিনি হইবেন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একজন ভাববাদী যাহাকে পুনরায় জীবনে ফিরাইয়া আনা হইয়াছিল</w:t>
      </w:r>
      <w:r>
        <w:rPr>
          <w:rFonts w:cs="Vrinda" w:ascii="Vrinda" w:hAnsi="Vrinda"/>
          <w:b/>
          <w:bCs/>
          <w:i/>
          <w:iCs/>
          <w:sz w:val="20"/>
          <w:szCs w:val="20"/>
        </w:rPr>
        <w:t xml:space="preserve">... </w:t>
      </w:r>
      <w:r>
        <w:rPr>
          <w:rFonts w:ascii="Vrinda" w:hAnsi="Vrinda" w:cs="Vrinda"/>
          <w:sz w:val="20"/>
          <w:sz w:val="20"/>
          <w:szCs w:val="20"/>
        </w:rPr>
        <w:t>যেহেতু পুনরায় জীবনে ফিরিবার প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োনা নীনবীর মন পরিবর্তন করিয়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াহা হইলে ইহা হইতেছে এই অধ্যায়ের সরল অর্থ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অতএব যোনা খ্রীষ্টের প্রতিরূপ ছিলেন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ারণ তাহাকে দূরে পরদেশীয়দের প্রতি পাঠান হইয়া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ারণ তিনি পুনরায় জীবনে ফিরিয়া আসিয়াছিলেন</w:t>
      </w:r>
      <w:r>
        <w:rPr>
          <w:rFonts w:cs="Vrinda" w:ascii="Vrinda" w:hAnsi="Vrinda"/>
          <w:sz w:val="20"/>
          <w:szCs w:val="20"/>
        </w:rPr>
        <w:t xml:space="preserve">... </w:t>
      </w:r>
      <w:r>
        <w:rPr>
          <w:rFonts w:cs="Times New Roman" w:ascii="Times New Roman" w:hAnsi="Times New Roman"/>
          <w:sz w:val="20"/>
          <w:szCs w:val="20"/>
        </w:rPr>
        <w:t xml:space="preserve">(John Calvin,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Commentaries on the Twelve Minor Prophets, </w:t>
      </w:r>
      <w:r>
        <w:rPr>
          <w:rFonts w:cs="Times New Roman" w:ascii="Times New Roman" w:hAnsi="Times New Roman"/>
          <w:sz w:val="20"/>
          <w:szCs w:val="20"/>
        </w:rPr>
        <w:t>Baker Book House, 1998 reprint, volume 3, page 21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কালভিনের বাক্যটি লক্ষ করু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োনা ছিলেন ‘‘একজন ভাববাদী যাহাকে পুনরায় জীবনে ফিরাইয়া আনা হইয়াছিল</w:t>
      </w:r>
      <w:r>
        <w:rPr>
          <w:rFonts w:cs="Vrinda" w:ascii="Vrinda" w:hAnsi="Vrinda"/>
        </w:rPr>
        <w:t xml:space="preserve">|’’  </w:t>
      </w:r>
      <w:r>
        <w:rPr>
          <w:rFonts w:ascii="Vrinda" w:hAnsi="Vrinda" w:cs="Vrinda"/>
        </w:rPr>
        <w:t>মৃত্যু থেকে যোনার পুনরুত্থান ছিল তৃতীয় দিনে খ্রীষ্টের মৃত্যু থেকে পুনরুত্থানের প্রতিরূপ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  <w:bCs/>
          <w:iCs/>
        </w:rPr>
      </w:pPr>
      <w:r>
        <w:rPr>
          <w:rFonts w:ascii="Vrinda" w:hAnsi="Vrinda" w:cs="Vrinda"/>
        </w:rPr>
        <w:t>ডঃ এম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ডিহানও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খন ভাববাদী যোনাকে সমুদ্রে নিক্ষেপ করা হইয়াছিল এবং একটি বিশালাকৃতি মৎস্য তাহাকে গ্রাস করিয়া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খন তিনি খ্রীষ্টের মৃত্যু এবং পুনরুত্থানের একটি স্পষ্ট প্রতীকে পরিণত হইয়াছিলেন’’ </w:t>
      </w:r>
      <w:r>
        <w:rPr>
          <w:rFonts w:cs="Times New Roman" w:ascii="Times New Roman" w:hAnsi="Times New Roman"/>
        </w:rPr>
        <w:t xml:space="preserve">(M. R. DeHaan, M.D., </w:t>
      </w:r>
      <w:r>
        <w:rPr>
          <w:rFonts w:cs="Times New Roman" w:ascii="Times New Roman" w:hAnsi="Times New Roman"/>
          <w:b/>
          <w:i/>
        </w:rPr>
        <w:t>Jonah – Fact or Fiction?</w:t>
      </w:r>
      <w:r>
        <w:rPr>
          <w:rFonts w:cs="Times New Roman" w:ascii="Times New Roman" w:hAnsi="Times New Roman"/>
        </w:rPr>
        <w:t xml:space="preserve">, Zondervan Publishing House, 1957, p. 80).  Dr. J. Vernon McGee said the same thing in his </w:t>
      </w:r>
      <w:r>
        <w:rPr>
          <w:rFonts w:cs="Times New Roman" w:ascii="Times New Roman" w:hAnsi="Times New Roman"/>
          <w:b/>
          <w:i/>
        </w:rPr>
        <w:t>Thru the Bible Commentary</w:t>
      </w:r>
      <w:r>
        <w:rPr>
          <w:rFonts w:cs="Vrinda" w:ascii="Vrinda" w:hAnsi="Vrinda"/>
          <w:bCs/>
          <w:iCs/>
        </w:rPr>
        <w:t>|</w:t>
      </w:r>
    </w:p>
    <w:p>
      <w:pPr>
        <w:pStyle w:val="Normal"/>
        <w:ind w:firstLine="720"/>
        <w:rPr>
          <w:rFonts w:ascii="Vrinda" w:hAnsi="Vrinda" w:cs="Vrinda"/>
          <w:bCs/>
          <w:iCs/>
        </w:rPr>
      </w:pPr>
      <w:r>
        <w:rPr>
          <w:rFonts w:ascii="Vrinda" w:hAnsi="Vrinda" w:cs="Vrinda"/>
          <w:bCs/>
          <w:iCs/>
        </w:rPr>
        <w:t>সাউদার্ণ ক্যালিফোর্‍নিয়ার একটি সেমিনারিতে ডঃ মারফি লাম ইব্রীয় ভাষার শিক্ষা দিতেন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ডঃ লাম আমাকে বলেছিলেন</w:t>
      </w:r>
      <w:r>
        <w:rPr>
          <w:rFonts w:cs="Vrinda" w:ascii="Vrinda" w:hAnsi="Vrinda"/>
          <w:bCs/>
          <w:iCs/>
        </w:rPr>
        <w:t>, ‘‘</w:t>
      </w:r>
      <w:r>
        <w:rPr>
          <w:rFonts w:ascii="Vrinda" w:hAnsi="Vrinda" w:cs="Vrinda"/>
          <w:bCs/>
          <w:iCs/>
        </w:rPr>
        <w:t xml:space="preserve">মথি </w:t>
      </w:r>
      <w:r>
        <w:rPr>
          <w:rFonts w:cs="Vrinda" w:ascii="Vrinda" w:hAnsi="Vrinda"/>
          <w:bCs/>
          <w:iCs/>
        </w:rPr>
        <w:t xml:space="preserve">12:40 </w:t>
      </w:r>
      <w:r>
        <w:rPr>
          <w:rFonts w:ascii="Vrinda" w:hAnsi="Vrinda" w:cs="Vrinda"/>
          <w:bCs/>
          <w:iCs/>
        </w:rPr>
        <w:t>পদে যীশু যোনার বিষয়ে আমাদের সর্বোৎকৃষ্ট বর্ণনা দিয়াছেন</w:t>
      </w:r>
      <w:r>
        <w:rPr>
          <w:rFonts w:cs="Vrinda" w:ascii="Vrinda" w:hAnsi="Vrinda"/>
          <w:bCs/>
          <w:iCs/>
        </w:rPr>
        <w:t xml:space="preserve">|’’ </w:t>
      </w:r>
      <w:r>
        <w:rPr>
          <w:rFonts w:ascii="Vrinda" w:hAnsi="Vrinda" w:cs="Vrinda"/>
          <w:bCs/>
          <w:iCs/>
        </w:rPr>
        <w:t>সেই পদে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যীশু বলেছেন</w:t>
      </w:r>
      <w:r>
        <w:rPr>
          <w:rFonts w:cs="Vrinda" w:ascii="Vrinda" w:hAnsi="Vrinda"/>
          <w:bCs/>
          <w:iCs/>
        </w:rPr>
        <w:t>,</w:t>
      </w:r>
    </w:p>
    <w:p>
      <w:pPr>
        <w:pStyle w:val="Normal"/>
        <w:rPr>
          <w:rFonts w:ascii="Vrinda" w:hAnsi="Vrinda" w:cs="Vrinda"/>
          <w:bCs/>
          <w:iCs/>
        </w:rPr>
      </w:pPr>
      <w:r>
        <w:rPr>
          <w:rFonts w:cs="Vrinda" w:ascii="Vrinda" w:hAnsi="Vrinda"/>
          <w:bCs/>
          <w:iCs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কারণ যোনা যেমন তিন দিবারাত্র বৃহৎ মৎস্যে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সামুদ্রিক বিশালাকার প্রাণী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উদরে 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েমনি মনুষ্যপুত্রও তিন দিবারাত্র পৃথিবীর গর্ব্ভে থাকিব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12:4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খ্রীষ্টের বিবৃতি থেকে তিনটি শিক্ষা পাওয়া যায়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1080" w:leader="none"/>
        </w:tabs>
        <w:ind w:left="1080" w:right="1080" w:hanging="360"/>
        <w:rPr>
          <w:rFonts w:ascii="Vrinda" w:hAnsi="Vrinda" w:cs="Vrinda"/>
        </w:rPr>
      </w:pPr>
      <w:r>
        <w:rPr>
          <w:rFonts w:ascii="Vrinda" w:hAnsi="Vrinda" w:cs="Vrinda"/>
        </w:rPr>
        <w:t>যোনা হচ্ছে খ্রীষ্টের মৃত্যু এবং পুনরুত্থানের একটি প্রতিচ্ছবি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080" w:leader="none"/>
        </w:tabs>
        <w:ind w:left="1080" w:right="1080" w:hanging="0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কারণ যোনা যেমন তিন দিবারাত্র বৃহৎ মৎস্যে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সামুদ্রিক বিশালাকার প্রাণী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উদরে 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েমনি মনুষ্যপুত্রও তিন দিবারাত্র পৃথিবীর গর্ব্ভে থাকিব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12:40)|</w:t>
      </w:r>
    </w:p>
    <w:p>
      <w:pPr>
        <w:pStyle w:val="Normal"/>
        <w:tabs>
          <w:tab w:val="clear" w:pos="432"/>
          <w:tab w:val="left" w:pos="1080" w:leader="none"/>
        </w:tabs>
        <w:ind w:right="1080" w:hanging="0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1080" w:leader="none"/>
        </w:tabs>
        <w:ind w:left="1080" w:right="1080" w:hanging="360"/>
        <w:rPr>
          <w:rFonts w:ascii="Vrinda" w:hAnsi="Vrinda" w:cs="Vrinda"/>
        </w:rPr>
      </w:pPr>
      <w:r>
        <w:rPr>
          <w:rFonts w:ascii="Vrinda" w:hAnsi="Vrinda" w:cs="Vrinda"/>
        </w:rPr>
        <w:t>সেইজন্য যোনা অনুগ্রহের দ্বারা পরিত্রাণের একটা প্রতিচ্ছবি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080" w:leader="none"/>
        </w:tabs>
        <w:ind w:left="1080" w:right="1080" w:hanging="0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মাদের প্রতি তাঁহার পরাক্রমের অনুপম মহত্ত্ব ক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হা তাঁহার শক্তির পরাক্রমের সেই কার্য্যসাধনের অনুযায়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তিনি খ্রীষ্টে সাধন করিয়াছ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ফলতঃ তিনি তাঁহাকে মৃতগণের মধ্য হইতে উঠাইয়াছেন</w:t>
      </w:r>
      <w:r>
        <w:rPr>
          <w:rFonts w:cs="Vrinda" w:ascii="Vrinda" w:hAnsi="Vrinda"/>
          <w:sz w:val="20"/>
          <w:szCs w:val="20"/>
        </w:rPr>
        <w:t>...’’ 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>1:19-20)|</w:t>
      </w:r>
    </w:p>
    <w:p>
      <w:pPr>
        <w:pStyle w:val="Normal"/>
        <w:tabs>
          <w:tab w:val="clear" w:pos="432"/>
          <w:tab w:val="left" w:pos="1080" w:leader="none"/>
        </w:tabs>
        <w:ind w:left="1080" w:right="1080" w:hanging="0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left="1080" w:right="1080" w:hanging="0"/>
        <w:rPr>
          <w:rFonts w:ascii="Vrinda" w:hAnsi="Vrinda" w:cs="Vrinda"/>
        </w:rPr>
      </w:pPr>
      <w:r>
        <w:rPr>
          <w:rFonts w:ascii="Vrinda" w:hAnsi="Vrinda" w:cs="Vrinda"/>
        </w:rPr>
        <w:t>তখন খ্রীষ্টের পুনরুত্থান মন পরিবর্তনকারীদের উপরে বর্ত্তায়</w:t>
      </w:r>
      <w:r>
        <w:rPr>
          <w:rFonts w:cs="Vrinda" w:ascii="Vrinda" w:hAnsi="Vrinda"/>
        </w:rPr>
        <w:t>|</w:t>
      </w:r>
    </w:p>
    <w:p>
      <w:pPr>
        <w:pStyle w:val="Normal"/>
        <w:ind w:left="1080" w:right="1080" w:hanging="0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যখন তোমরা আপন আপন অপরাধে ও পাপে মৃত ছ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খন তিনি তোমাদিগকেও জীবিত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বাঁচাইলেন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করি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>2:1)|</w:t>
      </w:r>
    </w:p>
    <w:p>
      <w:pPr>
        <w:pStyle w:val="Normal"/>
        <w:ind w:left="1440" w:right="1440" w:hanging="90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left="1080"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এব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বলা হয়েছিল</w:t>
      </w:r>
      <w:r>
        <w:rPr>
          <w:rFonts w:cs="Vrinda" w:ascii="Vrinda" w:hAnsi="Vrinda"/>
        </w:rPr>
        <w:t>,</w:t>
      </w:r>
    </w:p>
    <w:p>
      <w:pPr>
        <w:pStyle w:val="Normal"/>
        <w:ind w:left="1080" w:right="1440" w:hanging="0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এমন ক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পরাধে মৃত আমাদিগ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খ্রীষ্টের সহিত জীবিত করিলেন</w:t>
      </w:r>
      <w:r>
        <w:rPr>
          <w:rFonts w:cs="Vrinda" w:ascii="Vrinda" w:hAnsi="Vrinda"/>
          <w:sz w:val="20"/>
          <w:szCs w:val="20"/>
        </w:rPr>
        <w:t>, (</w:t>
      </w:r>
      <w:r>
        <w:rPr>
          <w:rFonts w:ascii="Vrinda" w:hAnsi="Vrinda" w:cs="Vrinda"/>
          <w:sz w:val="20"/>
          <w:sz w:val="20"/>
          <w:szCs w:val="20"/>
        </w:rPr>
        <w:t>অনুগ্রহেই তোমরা পরিত্রাণ পাইয়াছ</w:t>
      </w:r>
      <w:r>
        <w:rPr>
          <w:rFonts w:cs="Vrinda" w:ascii="Vrinda" w:hAnsi="Vrinda"/>
          <w:sz w:val="20"/>
          <w:szCs w:val="20"/>
        </w:rPr>
        <w:t xml:space="preserve">;) </w:t>
      </w:r>
      <w:r>
        <w:rPr>
          <w:rFonts w:ascii="Vrinda" w:hAnsi="Vrinda" w:cs="Vrinda"/>
          <w:sz w:val="20"/>
          <w:sz w:val="20"/>
          <w:szCs w:val="20"/>
        </w:rPr>
        <w:t xml:space="preserve">এবং তিনি খ্রীষ্ট যীশুতে আমাদিগকে তাঁহার সহিত উঠাই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>2:5-6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080" w:right="1080" w:hanging="0"/>
        <w:rPr>
          <w:rFonts w:ascii="Vrinda" w:hAnsi="Vrinda" w:cs="Vrinda"/>
        </w:rPr>
      </w:pPr>
      <w:r>
        <w:rPr>
          <w:rFonts w:ascii="Vrinda" w:hAnsi="Vrinda" w:cs="Vrinda"/>
        </w:rPr>
        <w:t>এই সমস্ত পদ দেখায় যে অপরিত্রাণ প্রাপ্ত লোকেরা পাপে মৃত হন এবং অবশ্যই তাদের খ্রীষ্টে জীবিত হতে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ের মৃত্যু এবং পুনরুত্থানের দ্বারা মন পরিবর্তনের সেই ‘‘মৃত্যু হইতে জীবন’’ এর অভিজ্ঞ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ংযুক্ত এবং শক্তিপ্রাপ্ত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এবং সেইজন্য যোনার প্রতি যা হয়েছিল তার দ্বারা প্রতিচ্ছবিত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দ্রষ্টব্য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>12:40)|</w:t>
      </w:r>
    </w:p>
    <w:p>
      <w:pPr>
        <w:pStyle w:val="Normal"/>
        <w:ind w:left="1080" w:right="1080" w:hanging="0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1080" w:leader="none"/>
        </w:tabs>
        <w:ind w:left="1080" w:right="1080" w:hanging="360"/>
        <w:rPr/>
      </w:pPr>
      <w:r>
        <w:rPr>
          <w:rFonts w:ascii="Vrinda" w:hAnsi="Vrinda" w:cs="Vrinda"/>
        </w:rPr>
        <w:t>সেই কারণেও যোনার পুনরুত্থান হল নিমজ্জনের দ্বারা একজন মন পরিবর্তনকারীর বাপ্তিস্ম গ্রহণের একটি প্রতিচ্ছব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 xml:space="preserve">6:3-4 </w:t>
      </w:r>
      <w:r>
        <w:rPr>
          <w:rFonts w:ascii="Vrinda" w:hAnsi="Vrinda" w:cs="Vrinda"/>
        </w:rPr>
        <w:t>পদগুলি বলছে</w:t>
      </w:r>
      <w:r>
        <w:rPr>
          <w:rFonts w:cs="Vrinda" w:ascii="Vrinda" w:hAnsi="Vrinda"/>
        </w:rPr>
        <w:t>,</w:t>
      </w:r>
    </w:p>
    <w:p>
      <w:pPr>
        <w:pStyle w:val="Normal"/>
        <w:tabs>
          <w:tab w:val="clear" w:pos="432"/>
          <w:tab w:val="left" w:pos="1080" w:leader="none"/>
        </w:tabs>
        <w:ind w:left="1080" w:right="1080" w:hanging="0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রা কি জান না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যত লোক খ্রীষ্ট যীশুর উদ্দেশ্যে বাপ্তাইজিত হইয়া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কলে তাঁহার মৃত্যুর উদ্দেশে বাপ্তাইজিত হইয়াছি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অতএব আমরা তাঁহার মৃত্যুর উদ্দেশে বাপ্তিস্ম দ্বারা তাঁহার সহিত সমাধিপ্রাপ্ত হইয়াছি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য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খ্রীষ্ট যেমন পিতার মহিমা দ্বারা মৃতগণের মধ্য হইতে উত্থাপিত হই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েমনি আমরাও জীবনের নূতনতায় চলি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রোমীয় </w:t>
      </w:r>
      <w:r>
        <w:rPr>
          <w:rFonts w:cs="Vrinda" w:ascii="Vrinda" w:hAnsi="Vrinda"/>
          <w:sz w:val="20"/>
          <w:szCs w:val="20"/>
        </w:rPr>
        <w:t>6:3-4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080" w:right="1080" w:hanging="0"/>
        <w:rPr>
          <w:rFonts w:ascii="Vrinda" w:hAnsi="Vrinda" w:cs="Vrinda"/>
        </w:rPr>
      </w:pPr>
      <w:r>
        <w:rPr>
          <w:rFonts w:ascii="Vrinda" w:hAnsi="Vrinda" w:cs="Vrinda"/>
        </w:rPr>
        <w:t>বিশ্বাসে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 পরিবর্তনকারী খ্রীষ্টে নিমজ্জিত হয়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ের মৃত্যু এবং পুনরুত্থানের মাধ্যমে তাঁর সঙ্গে মিলিত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ম্যাকআর্থার সঠিকভাবে 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নিশ্চিতভাবে জল বাপ্তিস্ম এই যথার্থতার প্রতিচ্ছবি</w:t>
      </w:r>
      <w:r>
        <w:rPr>
          <w:rFonts w:cs="Vrinda" w:ascii="Vrinda" w:hAnsi="Vrinda"/>
        </w:rPr>
        <w:t>...’’ (</w:t>
      </w:r>
      <w:r>
        <w:rPr>
          <w:rFonts w:ascii="Vrinda" w:hAnsi="Vrinda" w:cs="Vrinda"/>
        </w:rPr>
        <w:t>আইবিড</w:t>
      </w:r>
      <w:r>
        <w:rPr>
          <w:rFonts w:cs="Vrinda" w:ascii="Vrinda" w:hAnsi="Vrinda"/>
        </w:rPr>
        <w:t xml:space="preserve">., 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 xml:space="preserve">6:3 </w:t>
      </w:r>
      <w:r>
        <w:rPr>
          <w:rFonts w:ascii="Vrinda" w:hAnsi="Vrinda" w:cs="Vrinda"/>
        </w:rPr>
        <w:t>পদের টীকা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এই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ল বাপ্তিস্মের দ্বারা প্রতিচ্ছব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 পরিবর্তনের অভিজ্ঞ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ের মৃত্যু এবং পুনরুত্থানের প্রতি ইঙ্গিত কর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র দৃষ্টান্ত যোনার দ্বারা স্থাপিত হয়েছিল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দ্রষ্টব্য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>12:40)|</w:t>
      </w:r>
    </w:p>
    <w:p>
      <w:pPr>
        <w:pStyle w:val="Normal"/>
        <w:tabs>
          <w:tab w:val="clear" w:pos="432"/>
          <w:tab w:val="left" w:pos="1080" w:leader="none"/>
        </w:tabs>
        <w:ind w:left="1080" w:right="108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tabs>
          <w:tab w:val="clear" w:pos="432"/>
          <w:tab w:val="left" w:pos="1080" w:leader="none"/>
        </w:tabs>
        <w:ind w:right="1080" w:hanging="0"/>
        <w:rPr>
          <w:rFonts w:ascii="Vrinda" w:hAnsi="Vrinda" w:cs="Vrinda"/>
        </w:rPr>
      </w:pPr>
      <w:r>
        <w:rPr>
          <w:rFonts w:ascii="Vrinda" w:hAnsi="Vrinda" w:cs="Vrinda"/>
        </w:rPr>
        <w:t>সংক্ষেপে পুনরাবৃত্তি করবার জন্য</w:t>
      </w:r>
      <w:r>
        <w:rPr>
          <w:rFonts w:cs="Vrinda" w:ascii="Vrinda" w:hAnsi="Vrinda"/>
        </w:rPr>
        <w:t>,</w:t>
      </w:r>
    </w:p>
    <w:p>
      <w:pPr>
        <w:pStyle w:val="Normal"/>
        <w:tabs>
          <w:tab w:val="clear" w:pos="432"/>
          <w:tab w:val="left" w:pos="1080" w:leader="none"/>
        </w:tabs>
        <w:ind w:right="108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1080" w:leader="none"/>
        </w:tabs>
        <w:ind w:left="1080" w:hanging="360"/>
        <w:rPr/>
      </w:pPr>
      <w:r>
        <w:rPr>
          <w:rFonts w:ascii="Vrinda" w:hAnsi="Vrinda" w:cs="Vrinda"/>
        </w:rPr>
        <w:t>যোনা খ্রীষ্টের মৃত্যু এবং পুনরুত্থানের চিত্র অঙ্কন করেছিলেন</w:t>
      </w:r>
      <w:r>
        <w:rPr>
          <w:rFonts w:cs="Vrinda" w:ascii="Vrinda" w:hAnsi="Vrinda"/>
        </w:rPr>
        <w:t>|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1080" w:leader="none"/>
        </w:tabs>
        <w:ind w:left="1080" w:hanging="360"/>
        <w:rPr>
          <w:rFonts w:ascii="Vrinda" w:hAnsi="Vrinda" w:cs="Vrinda"/>
        </w:rPr>
      </w:pPr>
      <w:r>
        <w:rPr>
          <w:rFonts w:ascii="Vrinda" w:hAnsi="Vrinda" w:cs="Vrinda"/>
        </w:rPr>
        <w:t>যোনা মন পরিবর্তনের আত্মিক মৃত্যু এবং পুনরুত্থানের চিত্র অঙ্কন করেছিলেন</w:t>
      </w:r>
      <w:r>
        <w:rPr>
          <w:rFonts w:cs="Vrinda" w:ascii="Vrinda" w:hAnsi="Vrinda"/>
        </w:rPr>
        <w:t>|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1080" w:leader="none"/>
        </w:tabs>
        <w:ind w:left="1080" w:hanging="360"/>
        <w:rPr>
          <w:rFonts w:ascii="Vrinda" w:hAnsi="Vrinda" w:cs="Vrinda"/>
        </w:rPr>
      </w:pPr>
      <w:r>
        <w:rPr>
          <w:rFonts w:ascii="Vrinda" w:hAnsi="Vrinda" w:cs="Vrinda"/>
        </w:rPr>
        <w:t>যোনা বিশ্বাসীগণের বাপ্তিস্মের চিত্র অঙ্কন করেছিলে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080" w:leader="none"/>
        </w:tabs>
        <w:rPr>
          <w:rFonts w:ascii="Vrinda" w:hAnsi="Vrinda" w:cs="Vrinda"/>
          <w:highlight w:val="yellow"/>
        </w:rPr>
      </w:pPr>
      <w:r>
        <w:rPr>
          <w:rFonts w:cs="Vrinda" w:ascii="Vrinda" w:hAnsi="Vrinda"/>
          <w:highlight w:val="yellow"/>
        </w:rPr>
      </w:r>
    </w:p>
    <w:p>
      <w:pPr>
        <w:pStyle w:val="Normal"/>
        <w:rPr>
          <w:rFonts w:ascii="Vrinda" w:hAnsi="Vrinda" w:cs="Vrinda"/>
          <w:i/>
          <w:i/>
          <w:iCs/>
        </w:rPr>
      </w:pPr>
      <w:r>
        <w:rPr>
          <w:rFonts w:ascii="Vrinda" w:hAnsi="Vrinda" w:cs="Vrinda"/>
          <w:i/>
          <w:i/>
          <w:iCs/>
        </w:rPr>
        <w:t>খ্রীষ্ট কি প্রকৃতই মারা গিয়েছিলেন</w:t>
      </w:r>
      <w:r>
        <w:rPr>
          <w:rFonts w:cs="Vrinda" w:ascii="Vrinda" w:hAnsi="Vrinda"/>
          <w:i/>
          <w:iCs/>
        </w:rPr>
        <w:t xml:space="preserve">? </w:t>
      </w:r>
      <w:r>
        <w:rPr>
          <w:rFonts w:ascii="Vrinda" w:hAnsi="Vrinda" w:cs="Vrinda"/>
          <w:i/>
          <w:i/>
          <w:iCs/>
        </w:rPr>
        <w:t>হ্যাঁ</w:t>
      </w:r>
      <w:r>
        <w:rPr>
          <w:rFonts w:cs="Vrinda" w:ascii="Vrinda" w:hAnsi="Vrinda"/>
          <w:i/>
          <w:iCs/>
        </w:rPr>
        <w:t xml:space="preserve">| </w:t>
      </w:r>
      <w:r>
        <w:rPr>
          <w:rFonts w:ascii="Vrinda" w:hAnsi="Vrinda" w:cs="Vrinda"/>
          <w:i/>
          <w:i/>
          <w:iCs/>
        </w:rPr>
        <w:t>একজন অপরিত্রাণপ্রাপ্ত ব্যক্তি কি প্রকৃতই অপরাধে এবং পাপে মৃত হন</w:t>
      </w:r>
      <w:r>
        <w:rPr>
          <w:rFonts w:cs="Vrinda" w:ascii="Vrinda" w:hAnsi="Vrinda"/>
          <w:i/>
          <w:iCs/>
        </w:rPr>
        <w:t xml:space="preserve">? </w:t>
      </w:r>
      <w:r>
        <w:rPr>
          <w:rFonts w:ascii="Vrinda" w:hAnsi="Vrinda" w:cs="Vrinda"/>
          <w:i/>
          <w:i/>
          <w:iCs/>
        </w:rPr>
        <w:t>হ্যাঁ</w:t>
      </w:r>
      <w:r>
        <w:rPr>
          <w:rFonts w:cs="Vrinda" w:ascii="Vrinda" w:hAnsi="Vrinda"/>
          <w:i/>
          <w:iCs/>
        </w:rPr>
        <w:t xml:space="preserve">| </w:t>
      </w:r>
      <w:r>
        <w:rPr>
          <w:rFonts w:ascii="Vrinda" w:hAnsi="Vrinda" w:cs="Vrinda"/>
          <w:i/>
          <w:i/>
          <w:iCs/>
        </w:rPr>
        <w:t>একজন পরিত্রাণপ্রাপ্ত ব্যক্তি কি প্রকৃতই মৃত্যু থেকে পুনরুত্থিত হন</w:t>
      </w:r>
      <w:r>
        <w:rPr>
          <w:rFonts w:cs="Vrinda" w:ascii="Vrinda" w:hAnsi="Vrinda"/>
          <w:i/>
          <w:iCs/>
        </w:rPr>
        <w:t xml:space="preserve">? </w:t>
      </w:r>
      <w:r>
        <w:rPr>
          <w:rFonts w:ascii="Vrinda" w:hAnsi="Vrinda" w:cs="Vrinda"/>
          <w:i/>
          <w:i/>
          <w:iCs/>
        </w:rPr>
        <w:t>হ্যাঁ</w:t>
      </w:r>
      <w:r>
        <w:rPr>
          <w:rFonts w:cs="Vrinda" w:ascii="Vrinda" w:hAnsi="Vrinda"/>
          <w:i/>
          <w:iCs/>
        </w:rPr>
        <w:t xml:space="preserve">| </w:t>
      </w:r>
      <w:r>
        <w:rPr>
          <w:rFonts w:ascii="Vrinda" w:hAnsi="Vrinda" w:cs="Vrinda"/>
          <w:i/>
          <w:i/>
          <w:iCs/>
        </w:rPr>
        <w:t>এমনকী একজন অভিজ্ঞ প্রচারক তাদের মুখমন্ডল এবং হাবভাবের মধ্যে একটি পরিবর্তন দেখতে পায়</w:t>
      </w:r>
      <w:r>
        <w:rPr>
          <w:rFonts w:cs="Vrinda" w:ascii="Vrinda" w:hAnsi="Vrinda"/>
          <w:i/>
          <w:iCs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  <w:i/>
          <w:i/>
          <w:iCs/>
        </w:rPr>
        <w:t>যোনা কি সেই বিশাল মাছের পেটের মধ্যে জীবিত ছিলেন</w:t>
      </w:r>
      <w:r>
        <w:rPr>
          <w:rFonts w:cs="Vrinda" w:ascii="Vrinda" w:hAnsi="Vrinda"/>
          <w:i/>
          <w:iCs/>
        </w:rPr>
        <w:t xml:space="preserve">? </w:t>
      </w:r>
      <w:r>
        <w:rPr>
          <w:rFonts w:ascii="Vrinda" w:hAnsi="Vrinda" w:cs="Vrinda"/>
          <w:i/>
          <w:i/>
          <w:iCs/>
        </w:rPr>
        <w:t>আমি মনে করি এর উত্তর স্পষ্ট</w:t>
      </w:r>
      <w:r>
        <w:rPr>
          <w:rFonts w:cs="Vrinda" w:ascii="Vrinda" w:hAnsi="Vrinda"/>
          <w:i/>
          <w:iCs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যেমন ডঃ লাম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  <w:bCs/>
          <w:iCs/>
        </w:rPr>
        <w:t xml:space="preserve">মথি </w:t>
      </w:r>
      <w:r>
        <w:rPr>
          <w:rFonts w:cs="Vrinda" w:ascii="Vrinda" w:hAnsi="Vrinda"/>
          <w:bCs/>
          <w:iCs/>
        </w:rPr>
        <w:t xml:space="preserve">12:40 </w:t>
      </w:r>
      <w:r>
        <w:rPr>
          <w:rFonts w:ascii="Vrinda" w:hAnsi="Vrinda" w:cs="Vrinda"/>
          <w:bCs/>
          <w:iCs/>
        </w:rPr>
        <w:t>পদে যীশু যোনার বিষয়ে আমাদের সর্বোৎকৃষ্ট বর্ণনা দিয়াছেন</w:t>
      </w:r>
      <w:r>
        <w:rPr>
          <w:rFonts w:cs="Vrinda" w:ascii="Vrinda" w:hAnsi="Vrinda"/>
          <w:bCs/>
          <w:iCs/>
        </w:rPr>
        <w:t>|’’</w:t>
      </w:r>
    </w:p>
    <w:p>
      <w:pPr>
        <w:pStyle w:val="Normal"/>
        <w:rPr>
          <w:rFonts w:ascii="Vrinda" w:hAnsi="Vrinda" w:cs="Vrinda"/>
          <w:bCs/>
          <w:iCs/>
          <w:sz w:val="16"/>
        </w:rPr>
      </w:pPr>
      <w:r>
        <w:rPr>
          <w:rFonts w:cs="Vrinda" w:ascii="Vrinda" w:hAnsi="Vrinda"/>
          <w:bCs/>
          <w:iCs/>
          <w:sz w:val="16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কারণ যোনা যেমন তিন দিবারাত্র বৃহৎ মৎস্যে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সামুদ্রিক বিশালাকার প্রাণী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উদরে 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েমনি মনুষ্যপুত্রও তিন দিবারাত্র পৃথিবীর গর্ব্ভে থাকিবেন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right="1440" w:hanging="0"/>
        <w:rPr>
          <w:rFonts w:ascii="Vrinda" w:hAnsi="Vrinda" w:cs="Vrinda"/>
          <w:sz w:val="16"/>
          <w:szCs w:val="20"/>
        </w:rPr>
      </w:pPr>
      <w:r>
        <w:rPr>
          <w:rFonts w:cs="Vrinda" w:ascii="Vrinda" w:hAnsi="Vrinda"/>
          <w:sz w:val="16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যীশু প্রকৃতপক্ষেই মারা গিয়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েইজন্যে তাঁর তুলনা দেখাচ্ছে যে খ্রীষ্ট এটা বিশ্বাস করেছিলেন যে যোনা সত্যি সত্যিই মারা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ই সমস্ত বিতর্কের মীমাংসা হয়ে গে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োনা এটা স্পষ্ট করে দিয়েছেন যখন তিনি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18"/>
        </w:rPr>
      </w:pPr>
      <w:r>
        <w:rPr>
          <w:rFonts w:cs="Vrinda" w:ascii="Vrinda" w:hAnsi="Vrinda"/>
          <w:sz w:val="18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আমি পর্ব্বতগণের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 xml:space="preserve">মূল পর্য্যন্ত নামিয়া গেলাম 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মার পশ্চাতে পৃথিবীর অর্গল সকল চিরতরে বদ্ধ হই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তথাপি</w:t>
      </w:r>
      <w:r>
        <w:rPr>
          <w:rFonts w:cs="Vrinda" w:ascii="Vrinda" w:hAnsi="Vrinda"/>
          <w:b/>
          <w:bCs/>
          <w:i/>
          <w:iCs/>
          <w:sz w:val="20"/>
          <w:szCs w:val="20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হে আমার ঈশ্বর সদাপ্রভু</w:t>
      </w:r>
      <w:r>
        <w:rPr>
          <w:rFonts w:cs="Vrinda" w:ascii="Vrinda" w:hAnsi="Vrinda"/>
          <w:b/>
          <w:bCs/>
          <w:i/>
          <w:iCs/>
          <w:sz w:val="20"/>
          <w:szCs w:val="20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তুমি আমার প্রাণকে কূপ হইতে উঠাইলে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’’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না </w:t>
      </w:r>
      <w:r>
        <w:rPr>
          <w:rFonts w:cs="Vrinda" w:ascii="Vrinda" w:hAnsi="Vrinda"/>
          <w:sz w:val="20"/>
          <w:szCs w:val="20"/>
        </w:rPr>
        <w:t>2:6)|</w:t>
      </w:r>
    </w:p>
    <w:p>
      <w:pPr>
        <w:pStyle w:val="Normal"/>
        <w:ind w:right="1440" w:hanging="0"/>
        <w:rPr>
          <w:rFonts w:ascii="Vrinda" w:hAnsi="Vrinda" w:cs="Vrinda"/>
          <w:sz w:val="16"/>
          <w:szCs w:val="20"/>
        </w:rPr>
      </w:pPr>
      <w:r>
        <w:rPr>
          <w:rFonts w:cs="Vrinda" w:ascii="Vrinda" w:hAnsi="Vrinda"/>
          <w:sz w:val="16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ইব্রীয় ভাষায় ভ্রষ্টাচার শব্দটিকে বোঝানো হয় ‘‘</w:t>
      </w:r>
      <w:r>
        <w:rPr>
          <w:rFonts w:cs="Vrinda" w:ascii="Vrinda" w:hAnsi="Vrinda"/>
        </w:rPr>
        <w:t xml:space="preserve">shachath’’ </w:t>
      </w:r>
      <w:r>
        <w:rPr>
          <w:rFonts w:ascii="Vrinda" w:hAnsi="Vrinda" w:cs="Vrinda"/>
        </w:rPr>
        <w:t>দিয়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অর্থ হল ‘‘কবর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এবং এটা যোনার মৃত্যুকে বোঝায়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োনার প্রথম দুটি অধ্যায় মন পরিবর্তনের চিত্রও অঙ্কন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েক দিক থেকে এটা আমার নিজের মন পরিবর্তনের বর্ণনা দে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যোনার হৃদয়ের প্রতি কথা বলেছিলেন এবং তাকে নীনবীতে প্রচারে যেত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আমার হৃদয়ে কথা বলেছিলেন এবং আমাকে বলেছিলেন যে আমি তাঁর একজন সাক্ষ্য হ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োনা ইশ্বরের উপস্থিতি থেকে দৌড়ে পালিয়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একটি জাহাজে উঠে পড়েছিলেন এবং নীনবী থেকে যতটা পারেন ততদূরে চলে গ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হান্টিংটনের মন্ডলী ত্যাগ করেছিলাম এবং লস্‌ এঞ্জেল্‍সের রাস্তায় অন্ধকারের মধ্যে এবং ভয়ে ভয়ে হাঁট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যোনা পালিয়েছিলেন আমিও তেমনই ঈশ্বরের কাছ থেকে পালিয়ে গ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ঈশ্বর সেই জাহাজে যোনার প্রতি এক বিশাল ঝড় প্রে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ামনে পিছনে নিক্ষিপ্ত হচ্ছিলাম এবং অনুভব করেছিলাম যে আমার কোন আশা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োনা সমুদ্রে নিক্ষিপ্ত হয়েছিলেন এবং এক বিশালাকার সামুদ্রিক প্রাণীর দ্বারা গ্রাস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কটি চীনা মন্ডলীতে গিয়েছিলাম এবং কলেজ যাওয়ার চেষ্টায় রত হ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তাশা এবং আশাহীনতা আমাকে গ্রাস কর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কলেজ যেতে পারতাম না কারণ আমার কোন গাড়ি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েশ কয়েক ঘন্টা ধরে আমাকে বাসে করে সেখানে যেতে এবং ফিরে আসতে হ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ি কলেজ থেকে ফিরে আসতাম আমাকে তখন কাজ করতে হ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ড়াশোনা করার জন্য আমার কাছে কোন সময়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তাম যে আমি ক্লাসে ফেল করতে চ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অনুভব করেছিলাম যে আমি দিয়াবলের দ্বারা গ্রাসিত হচ্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কোন আলো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কোন আশা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শান্তি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বিশাল সামুদ্রিক প্রাণীর পেটের মধ্যে যেমন যোনা অনুভব করতেন আমি সেইরকমই অনুভব করতাম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sz w:val="18"/>
        </w:rPr>
      </w:pPr>
      <w:r>
        <w:rPr>
          <w:rFonts w:cs="Vrinda" w:ascii="Vrinda" w:hAnsi="Vrinda"/>
          <w:sz w:val="18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জলরাশি আমাকে ঘের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াণ পর্য্যন্ত উঠ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জলধি আমাকে বেষ্টন কর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ৃণাল আমার মস্তকে জড়াই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পর্ব্বতগণের মূল পর্য্যন্ত নামিয়া গেলাম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মার পশ্চাতে পৃথিবীর অর্গল সকল চিরতরে বদ্ধ হইল</w:t>
      </w:r>
      <w:r>
        <w:rPr>
          <w:rFonts w:cs="Vrinda" w:ascii="Vrinda" w:hAnsi="Vrinda"/>
          <w:sz w:val="20"/>
          <w:szCs w:val="20"/>
        </w:rPr>
        <w:t>...’’ (</w:t>
      </w:r>
      <w:r>
        <w:rPr>
          <w:rFonts w:ascii="Vrinda" w:hAnsi="Vrinda" w:cs="Vrinda"/>
          <w:sz w:val="20"/>
          <w:sz w:val="20"/>
          <w:szCs w:val="20"/>
        </w:rPr>
        <w:t xml:space="preserve">যোনা </w:t>
      </w:r>
      <w:r>
        <w:rPr>
          <w:rFonts w:cs="Vrinda" w:ascii="Vrinda" w:hAnsi="Vrinda"/>
          <w:sz w:val="20"/>
          <w:szCs w:val="20"/>
        </w:rPr>
        <w:t>2:5, 6)|</w:t>
      </w:r>
    </w:p>
    <w:p>
      <w:pPr>
        <w:pStyle w:val="Normal"/>
        <w:ind w:right="1440" w:hanging="0"/>
        <w:rPr>
          <w:rFonts w:ascii="Vrinda" w:hAnsi="Vrinda" w:cs="Vrinda"/>
          <w:sz w:val="16"/>
          <w:szCs w:val="20"/>
        </w:rPr>
      </w:pPr>
      <w:r>
        <w:rPr>
          <w:rFonts w:cs="Vrinda" w:ascii="Vrinda" w:hAnsi="Vrinda"/>
          <w:sz w:val="16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েইভাবেই আমি অনুভব কর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টা উপলব্ধি করতে পারি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ঈশ্বর আমাকে এই জীবনের অহংকার এবং আশাহীনতাকে দেখাচ্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মার সমস্ত পাপ চিরতরে আমার সামনে উপস্থিত হয়েছিল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র নিজেকে আমাদের যুবকদের একজ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া‌রজিও মিলোর মতন মনে হচ্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তাপের মধ্যে থাকাকালীন অবস্থ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ারজিও মিলো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আর এই ভার ধরিয়া রাখিতে পারিতেছ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ভীষণভাবে ভারাক্রান্ত হইয়াছিলাম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আমি ভয়ানক হাঙ্গাম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র পাপের অপরাধের মধ্যে ছিলাম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কোন কিছুই আমাকে খুশী করিতে পারিতেছিল না অথবা এই বিপদ হইতে টানিয়া বাহির করিতে পারিতেছিল না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আমি নিজেকে বলিতাম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এখন মরিলে আমার কি হইবে</w:t>
      </w:r>
      <w:r>
        <w:rPr>
          <w:rFonts w:cs="Vrinda" w:ascii="Vrinda" w:hAnsi="Vrinda"/>
        </w:rPr>
        <w:t>?’ ‘</w:t>
      </w:r>
      <w:r>
        <w:rPr>
          <w:rFonts w:ascii="Vrinda" w:hAnsi="Vrinda" w:cs="Vrinda"/>
        </w:rPr>
        <w:t xml:space="preserve">আমি এই মুহূর্তে মরিতে </w:t>
      </w:r>
      <w:r>
        <w:rPr>
          <w:rFonts w:ascii="Vrinda" w:hAnsi="Vrinda" w:cs="Vrinda"/>
          <w:u w:val="single"/>
        </w:rPr>
        <w:t>পারি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অবস্থায় নয়</w:t>
      </w:r>
      <w:r>
        <w:rPr>
          <w:rFonts w:cs="Vrinda" w:ascii="Vrinda" w:hAnsi="Vrinda"/>
        </w:rPr>
        <w:t xml:space="preserve">|’ </w:t>
      </w:r>
      <w:r>
        <w:rPr>
          <w:rFonts w:ascii="Vrinda" w:hAnsi="Vrinda" w:cs="Vrinda"/>
        </w:rPr>
        <w:t>তখন যাহারা আমাকে অতিক্রম করিয়া যাইত আমি তাহাদের মুখন্ডলের দিকে চাহিয়া থাকি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ইহা আমাকে স্মরণ করাইয়া দিত সেই বিষয় যাহা ডঃ হেইমার্‍স তাহার একটি ধর্ম্মোপদেশে বলিয়াছিলেন যে তিনি দেখিয়াছেন লোকেরা নিজেদের আত্মার বিষয়ে কোন উদ্বেগ ব্যতীত জামবুইসের ন্যায় হাঁটিতেছ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ই ছিলেন সারজি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পের গভীর চেতনার মধ্যে থাকা অবস্থ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কালবেলায় একা একা বাড়ি যে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গভীর সমুদ্রের মধ্যে যোনা 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জন্‍ কেগানেরও একই ধরনের অভিজ্ঞতা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ন্‍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মার মন পরিবর্তন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ূর্ব্ব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সেই সপ্তাহগুলিতে অনুভব করিতাম যেন মরিয়া যাইতেছি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আমি ঘুমাইতাম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হাসিতেও পারিতাম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কোন প্রকার শান্তি খুঁজিয়া পাইতাম না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ঈশ্বর এবং মন পরিবর্তন সংক্রান্ত আমার সমস্ত ভাবনা চিন্তা আমি বর্জন করিয়া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এই বিষয়ে চিন্তা করিতে অস্বীকার করিয়া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 সত্ত্বেও আমি কোন শান্তি খুঁজিয়া পাই না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এইরূপ যন্ত্রণার অনুভূতি আমি বন্ধ করিতে পারিতেছিলাম না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আমি নিজ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জের কৃত পাপকে ঘৃণা করিতে শুরু করিয়াছিলাম এবং ইহা আমাকে কেমন অনুভব করাইয়াছিল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আমার পাপসকল অন্তহীনভাবে মন্দ হইতে মন্দতর হইতেছে</w:t>
      </w:r>
      <w:r>
        <w:rPr>
          <w:rFonts w:cs="Vrinda" w:ascii="Vrinda" w:hAnsi="Vrinda"/>
        </w:rPr>
        <w:t>|’’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রিয়া ইয়ান্‍স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ডঃ হেইমার্‍স পাপের উপরে শক্তিশালী এবং দৃঢ় প্রচার করিয়াছিলে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আমি আমার কৃত সকল মন্দ কাজ স্মরণ করিয়া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চিন্তার অভ্যন্তরস্থ পা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িথ্যা বচ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অন্যান্য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বহু পা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লজ্জা অনুভব করিয়াছিলাম এবং ঈশ্বরের সম্মুখীন হইতে পারি না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আমি ক্রন্দন করি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ভাবিয়াছিলাম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আমি আর কখনও খ্রীষ্টকে খুঁজিয়া পাইব না’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...</w:t>
      </w:r>
      <w:r>
        <w:rPr>
          <w:rFonts w:ascii="Vrinda" w:hAnsi="Vrinda" w:cs="Vrinda"/>
        </w:rPr>
        <w:t>আমি ক্রমাগত ক্রন্দন করি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চিন্তা করিয়াছিলাম যে আমার পরিত্রাতা হিসাবে খ্রীষ্টকে আমি কখনও পাইব না</w:t>
      </w:r>
      <w:r>
        <w:rPr>
          <w:rFonts w:cs="Vrinda" w:ascii="Vrinda" w:hAnsi="Vrinda"/>
        </w:rPr>
        <w:t>|’’</w:t>
      </w:r>
    </w:p>
    <w:p>
      <w:pPr>
        <w:pStyle w:val="Normal"/>
        <w:ind w:firstLine="720"/>
        <w:rPr>
          <w:rFonts w:ascii="Vrinda" w:hAnsi="Vrinda" w:cs="Vrinda"/>
          <w:bCs/>
          <w:iCs/>
        </w:rPr>
      </w:pPr>
      <w:r>
        <w:rPr>
          <w:rFonts w:ascii="Vrinda" w:hAnsi="Vrinda" w:cs="Vrinda"/>
        </w:rPr>
        <w:t>যোনা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জলরাশি আমাকে ঘের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াণ পর্য্যন্ত উঠ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লধি আমাকে বেষ্টন কর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ৃণাল আমার মস্তকে জড়াইল</w:t>
      </w:r>
      <w:r>
        <w:rPr>
          <w:rFonts w:cs="Vrinda" w:ascii="Vrinda" w:hAnsi="Vrinda"/>
        </w:rPr>
        <w:t>...</w:t>
      </w:r>
      <w:r>
        <w:rPr>
          <w:rFonts w:ascii="Vrinda" w:hAnsi="Vrinda" w:cs="Vrinda"/>
          <w:bCs/>
          <w:iCs/>
        </w:rPr>
        <w:t>তোমার সকল ঢেউ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তোমার সকল তরঙ্গ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 xml:space="preserve">আমার উপর দিয়া গেল’’ </w:t>
      </w:r>
      <w:r>
        <w:rPr>
          <w:rFonts w:cs="Vrinda" w:ascii="Vrinda" w:hAnsi="Vrinda"/>
          <w:bCs/>
          <w:iCs/>
        </w:rPr>
        <w:t>(</w:t>
      </w:r>
      <w:r>
        <w:rPr>
          <w:rFonts w:ascii="Vrinda" w:hAnsi="Vrinda" w:cs="Vrinda"/>
          <w:bCs/>
          <w:iCs/>
        </w:rPr>
        <w:t xml:space="preserve">যোনা </w:t>
      </w:r>
      <w:r>
        <w:rPr>
          <w:rFonts w:cs="Vrinda" w:ascii="Vrinda" w:hAnsi="Vrinda"/>
          <w:bCs/>
          <w:iCs/>
        </w:rPr>
        <w:t>2:5, 3)|</w:t>
      </w:r>
    </w:p>
    <w:p>
      <w:pPr>
        <w:pStyle w:val="Normal"/>
        <w:ind w:firstLine="720"/>
        <w:rPr>
          <w:rFonts w:ascii="Vrinda" w:hAnsi="Vrinda" w:cs="Vrinda"/>
          <w:bCs/>
          <w:iCs/>
        </w:rPr>
      </w:pPr>
      <w:r>
        <w:rPr>
          <w:rFonts w:ascii="Vrinda" w:hAnsi="Vrinda" w:cs="Vrinda"/>
          <w:bCs/>
          <w:iCs/>
        </w:rPr>
        <w:t>যতক্ষণ খ্রীষ্ট আমার কাছে আসেননি আমি সেইরকমই ভাবতাম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এবং খ্রীষ্ট আমার উপরে তাঁর প্রেম বর্ষন করেছিলেন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এবং আমি গেয়ে উঠেছিলাম</w:t>
      </w:r>
      <w:r>
        <w:rPr>
          <w:rFonts w:cs="Vrinda" w:ascii="Vrinda" w:hAnsi="Vrinda"/>
          <w:bCs/>
          <w:iCs/>
        </w:rPr>
        <w:t>, ‘‘</w:t>
      </w:r>
      <w:r>
        <w:rPr>
          <w:rFonts w:ascii="Vrinda" w:hAnsi="Vrinda" w:cs="Vrinda"/>
          <w:bCs/>
          <w:iCs/>
        </w:rPr>
        <w:t>আশ্চর্য্য প্রেম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কিভাবে ইহা হইতে পারে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আমার ঈশ্বর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আমার জন্যই তোমার মৃত্যুবরণ করা উচিৎ</w:t>
      </w:r>
      <w:r>
        <w:rPr>
          <w:rFonts w:cs="Vrinda" w:ascii="Vrinda" w:hAnsi="Vrinda"/>
          <w:bCs/>
          <w:iCs/>
        </w:rPr>
        <w:t xml:space="preserve">?’’ </w:t>
      </w:r>
      <w:r>
        <w:rPr>
          <w:rFonts w:ascii="Vrinda" w:hAnsi="Vrinda" w:cs="Vrinda"/>
          <w:bCs/>
          <w:iCs/>
        </w:rPr>
        <w:t>আর যোনা কেঁদে ফেলেছিলেন এবং বলেছিলেন</w:t>
      </w:r>
      <w:r>
        <w:rPr>
          <w:rFonts w:cs="Vrinda" w:ascii="Vrinda" w:hAnsi="Vrinda"/>
          <w:bCs/>
          <w:iCs/>
        </w:rPr>
        <w:t>, ‘‘</w:t>
      </w:r>
      <w:r>
        <w:rPr>
          <w:rFonts w:ascii="Vrinda" w:hAnsi="Vrinda" w:cs="Vrinda"/>
          <w:bCs/>
          <w:iCs/>
        </w:rPr>
        <w:t xml:space="preserve">পরিত্রাণ সদাপ্রভুরই কাছে’’ </w:t>
      </w:r>
      <w:r>
        <w:rPr>
          <w:rFonts w:cs="Vrinda" w:ascii="Vrinda" w:hAnsi="Vrinda"/>
          <w:bCs/>
          <w:iCs/>
        </w:rPr>
        <w:t>(</w:t>
      </w:r>
      <w:r>
        <w:rPr>
          <w:rFonts w:ascii="Vrinda" w:hAnsi="Vrinda" w:cs="Vrinda"/>
          <w:bCs/>
          <w:iCs/>
        </w:rPr>
        <w:t xml:space="preserve">যোনা </w:t>
      </w:r>
      <w:r>
        <w:rPr>
          <w:rFonts w:cs="Vrinda" w:ascii="Vrinda" w:hAnsi="Vrinda"/>
          <w:bCs/>
          <w:iCs/>
        </w:rPr>
        <w:t>2:9)|</w:t>
      </w:r>
    </w:p>
    <w:p>
      <w:pPr>
        <w:pStyle w:val="Normal"/>
        <w:rPr>
          <w:rFonts w:ascii="Vrinda" w:hAnsi="Vrinda" w:cs="Vrinda"/>
          <w:bCs/>
          <w:iCs/>
        </w:rPr>
      </w:pPr>
      <w:r>
        <w:rPr>
          <w:rFonts w:cs="Vrinda" w:ascii="Vrinda" w:hAnsi="Vrinda"/>
          <w:bCs/>
          <w:iCs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রে সদাপ্রভু সেই মৎস্যকে বল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র সে যোনাকে শুষ্ক ভূমির উপরে উদগীরণ করিয়া দি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না </w:t>
      </w:r>
      <w:r>
        <w:rPr>
          <w:rFonts w:cs="Vrinda" w:ascii="Vrinda" w:hAnsi="Vrinda"/>
          <w:sz w:val="20"/>
          <w:szCs w:val="20"/>
        </w:rPr>
        <w:t>2:1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ঈশ্বরের প্রশংসা হোক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ে মুহূর্তে আপনি যীশুকে বিশ্বাস করবেন তৎক্ষণাৎ আপনার সমস্ত পাপ থেকে আপনাকে ‘‘উদগীরণ’’ করা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দিয়াবলের বন্ধন থেকে আপনাকে উদগীরণ করা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মৃত্যু থেকে আপনাকে উদগীরণ করা হব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ীশু খ্রীষ্টের মধ্যে নূতন এক জীবন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র প্রিয় বন্ধুগ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দি আপনি যীশুর প্রতি মুখ ফেরান তাহলে দেখবেন যোনা সঠিক ছিলেন </w:t>
      </w:r>
      <w:r>
        <w:rPr>
          <w:rFonts w:cs="Vrinda" w:ascii="Vrinda" w:hAnsi="Vrinda"/>
        </w:rPr>
        <w:t>- ‘‘</w:t>
      </w:r>
      <w:r>
        <w:rPr>
          <w:rFonts w:ascii="Vrinda" w:hAnsi="Vrinda" w:cs="Vrinda"/>
        </w:rPr>
        <w:t>পরিত্রাণ সদাপ্রভুরই কাছ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যেমন একটি আধুনিক অনুবাদে এইভাবে বলা হয়ে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পরিত্রাণ সদাপ্রভু </w:t>
      </w:r>
      <w:r>
        <w:rPr>
          <w:rFonts w:ascii="Vrinda" w:hAnsi="Vrinda" w:cs="Vrinda"/>
          <w:u w:val="single"/>
        </w:rPr>
        <w:t>হইতে</w:t>
      </w:r>
      <w:r>
        <w:rPr>
          <w:rFonts w:ascii="Vrinda" w:hAnsi="Vrinda" w:cs="Vrinda"/>
        </w:rPr>
        <w:t xml:space="preserve"> হয়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ঈশ্বর থেকে বিনামূল্যে এই উপহার খ্রীষ্টে নীত হয়ে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কি আপনার পরিত্রাণের প্রয়োজন দেখ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প্রয়োজন অনুভব </w:t>
      </w:r>
      <w:r>
        <w:rPr>
          <w:rFonts w:ascii="Vrinda" w:hAnsi="Vrinda" w:cs="Vrinda"/>
          <w:u w:val="single"/>
        </w:rPr>
        <w:t>না</w:t>
      </w:r>
      <w:r>
        <w:rPr>
          <w:rFonts w:ascii="Vrinda" w:hAnsi="Vrinda" w:cs="Vrinda"/>
        </w:rPr>
        <w:t xml:space="preserve"> করাটাই হচ্ছে স্বাভাবি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নুষ তাদের প্রকৃতিগ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াধারন অবস্থায় আদৌ সেই প্রয়োজন বোধ করে না</w:t>
      </w:r>
      <w:r>
        <w:rPr>
          <w:rFonts w:cs="Vrinda" w:ascii="Vrinda" w:hAnsi="Vrinda"/>
        </w:rPr>
        <w:t xml:space="preserve">|  </w:t>
      </w:r>
      <w:r>
        <w:rPr>
          <w:rFonts w:ascii="Vrinda" w:hAnsi="Vrinda" w:cs="Vrinda"/>
        </w:rPr>
        <w:t>যে কোন একজনের কাছে এটা অনুভব করা একটা অলৌকিক কাজ যেমন সারজিও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যেমন জন্‍ কেগান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বা যেমন সরিয়া কর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অথবা যেমন যোনা কর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অথবা যেমন কুড়ি বছরের এক যুবক হিসাবে লস্‍ এঞ্জেল্‍সের রাস্তা ধরে একাকী হাঁটতে হাঁট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ব্যক্তিকে পাপের চেতনার মধ্যে নিয়ে আনতে হলে পবিত্র আত্মাকে অলৌকিক কাজ করতে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মাত্র পবিত্র আত্মার কোন কাজই একজন লোককে তার হৃদয় থেকে বলাতে পার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মার পাপ সতত আমার সম্মুখে রহিয়াছ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গীতসংহিতা </w:t>
      </w:r>
      <w:r>
        <w:rPr>
          <w:rFonts w:cs="Vrinda" w:ascii="Vrinda" w:hAnsi="Vrinda"/>
        </w:rPr>
        <w:t>51:3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কি নিজেকে পরীক্ষা কর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প্রকৃতই নিজের হৃদয়ের প্রতি দৃষ্টি দিয়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দি আপনি তা না করে থাকেন তাহলে সেখানে আপনার জন্য কোন আশা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অধিকাংশ লোক সেটার থেকে ছুটে পালাচ্ছ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েমন ঈশ্বরের উপস্থিতি থেকে যোনা ছুটে পালিয়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িজেদের পাপ সম্বন্ধিত চিন্তা থেকে দূরে থাকার জন্যে লোকেরা নিজেদের সময় কোন কিছু দিয়ে ব্যস্ত করে রাখ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িন্তা থেকে দূরে থাক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থেকে লুকিয়ে থাকার জন্য কোন কোন লোক প্রায় অন্তহীন ভিডিও গেমস খেলে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অন্য অনেকে চিন্তা থেকে বিরত থাকত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র্বদা কাজ করার জন্য চতুর্দিকে দৌড়ে বেড়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েকে চিন্তামুক্ত থাকার জন্য কাজ বা অধ্যয়ণের মধ্যে নিজেকে জোর করে ডুবিয়ে রাখ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জীবনের উন্নতির অন্বেষণে ব্যস্ত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যে কোন কিছু একটা করত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লয়েড জোন্‍স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পনার জীবনের জন্য আপনাকে লড়াই করিতে হয় এবং আপনার আত্মার জন্য আপনাকে লড়াই করিতে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াকে স্বয়ং নিজের সম্মুখীন হইবার থেকে বিরত করিবার জন্য জগত সমস্ত কিছু করিবে’’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আপনার নিজস্ব পাপ বিষয়ক চিন্তা থেকে আপনাকে দূরে রাখতে </w:t>
      </w:r>
      <w:r>
        <w:rPr>
          <w:rFonts w:cs="Vrinda" w:ascii="Vrinda" w:hAnsi="Vrinda"/>
        </w:rPr>
        <w:t>(‘‘The Sinner’s Confession’’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আপনাকে অবশ্যই আপনার </w:t>
      </w:r>
      <w:r>
        <w:rPr>
          <w:rFonts w:ascii="Vrinda" w:hAnsi="Vrinda" w:cs="Vrinda"/>
          <w:u w:val="single"/>
        </w:rPr>
        <w:t>অপরাধগুলির</w:t>
      </w:r>
      <w:r>
        <w:rPr>
          <w:rFonts w:ascii="Vrinda" w:hAnsi="Vrinda" w:cs="Vrinda"/>
        </w:rPr>
        <w:t xml:space="preserve"> বিষয়ে চিন্তা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পরাধ মানে বিদ্রো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নিজের মত করে চলার একটা ইচ্ছ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যেটা ভুল মনে করেন সেটাই করার একটা ইচ্ছ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র অর্থ হল সেই রকমের যে কোন একটা কিছু করা যা আপনার </w:t>
      </w:r>
      <w:r>
        <w:rPr>
          <w:rFonts w:ascii="Vrinda" w:hAnsi="Vrinda" w:cs="Vrinda"/>
          <w:u w:val="single"/>
        </w:rPr>
        <w:t>নিজের বিবেক</w:t>
      </w:r>
      <w:r>
        <w:rPr>
          <w:rFonts w:ascii="Vrinda" w:hAnsi="Vrinda" w:cs="Vrinda"/>
        </w:rPr>
        <w:t xml:space="preserve"> ভুল বলে জান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পাপের ইচ্ছাকৃত কাজ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ার বিবেক বলেছিল ‘‘না’’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িন্তু আপনি যে কোন উপায়ে সেট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সেটাই</w:t>
      </w:r>
      <w:r>
        <w:rPr>
          <w:rFonts w:ascii="Vrinda" w:hAnsi="Vrinda" w:cs="Vrinda"/>
        </w:rPr>
        <w:t xml:space="preserve"> হচ্ছে অপরাধ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তারপরে আপনাকে অবশ্যই আপনার কৃত পাপকাজের বিষয়ে চিন্তা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মানে আপনি ভেবেছিলেন অথবা সেই কাজগুলি করেছিলেন যা বিপথগাম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বিকৃত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খারাপ চিন্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ঁক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যাঁচালো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ুৎস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ঘৃণ্য পাপকাজ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পনার হৃদয়ে এবং আপনার জীবন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রপরে আসে সেই ‘‘পাপ’’ শব্দট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মানে ‘‘লক্ষ্যভ্রষ্ট হওয়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টা এইরকমের যেন কোন মানুষ লক্ষ্যবস্তুর দিকে তাক্‍ করে গুলি ছুঁড়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লক্ষ্যভ্রষ্ট হচ্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মানে আপনি সেইরকম হননি যা আপনার হওয়া উচিৎ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অর্থ যেরকমভাবে আপনার জীবনযাপন করা উচিৎ ছিল সেইভাবে আপনি জীবনযাপন করছ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অর্থ আপনি লক্ষ্যভ্রষ্ট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যেভাবে আপনাকে জীবনযাপন করাতে চেয়েছেন আপনি সেইভাবে জীবনযাপন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ে এত অসুখী তাতে আশ্চর্য্যের কিছুই নে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খন ঈশ্বরের আত্মা এই সমস্ত বিষয়গুলিকে আপনার মনের মধ্যে এনে দ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তাদের ঠেলে দূরে সরিয়ে দে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আপনি পাপের চেতনার মধ্যে আস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ি যে সেই ভাবনাগুলিকে দূরে সরিয়ে দিচ্ছেন না সেই বিষয়ে </w:t>
      </w:r>
      <w:r>
        <w:rPr>
          <w:rFonts w:ascii="Vrinda" w:hAnsi="Vrinda" w:cs="Vrinda"/>
          <w:u w:val="single"/>
        </w:rPr>
        <w:t>নিশ্চিত</w:t>
      </w:r>
      <w:r>
        <w:rPr>
          <w:rFonts w:ascii="Vrinda" w:hAnsi="Vrinda" w:cs="Vrinda"/>
        </w:rPr>
        <w:t xml:space="preserve"> হ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ত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হয়ত আপনার কাছে আর কখনও আর একটি সুযোগ আস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আবার আপনাকে পাপের চেতনার মধ্যে কখনও আন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যদি ঈশ্বর যদি তা না করেন তাহলে আপনি বিচার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ন্তকালীন বিনাশপ্রাপ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যদি আপনি ক্রমাগত এই জগতে বাস করেন তাহলেও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রা প্রার্থনা করি যে পবিত্র আত্মা আপনাকে আপনার নিজের প্রতি অসন্তুষ্ট করে তুল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কে অনুভব করাবেন যে আপনি সম্পূর্ণভাবে বিনাশপ্রাপ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জের উপরে বীতশ্রদ্ধ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শাহী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হারানো মানুষ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কমাত্র তখন আপনি সক্ষম হবেন এই বলতে য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েননা আমার অপরাধসমূহ আমার মস্তকের উপরে উঠিয়া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ভারী বোঝার ন্যায় সে সকল আমার শক্তি অপেক্ষা ভারী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গীতসংহিতা </w:t>
      </w:r>
      <w:r>
        <w:rPr>
          <w:rFonts w:cs="Vrinda" w:ascii="Vrinda" w:hAnsi="Vrinda"/>
        </w:rPr>
        <w:t xml:space="preserve">38:4)| </w:t>
      </w:r>
      <w:r>
        <w:rPr>
          <w:rFonts w:ascii="Vrinda" w:hAnsi="Vrinda" w:cs="Vrinda"/>
        </w:rPr>
        <w:t>তখন আপনি অনুভব করবেন যে যীশুই হলেন সেই একজন যিনি আপনাকে সাহায্য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ধুমাত্র তখনই আপনি অনুভব করবেন যে ক্রুশের উপরে প্রবাহ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র রক্ত ছাড়া অন্য কোন কিছুই আপনাকে শুচি কর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মাত্র তখনই আপনি নিজের সঙ্গে আপনার খেলা বন্ধ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মাত্র তখনই আপনি আপনার পাপকে ঘৃণা করবেন এবং যীশুর প্রতি ফিরে আস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কমাত্র তাঁকেই বিশ্বাস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ধুমাত্র তখনই আপনি সক্ষম হবেন যোনার সঙ্গে একসাথে এই বলতে য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পরিত্রাণ সদাপ্রভুর কাছ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না </w:t>
      </w:r>
      <w:r>
        <w:rPr>
          <w:rFonts w:cs="Vrinda" w:ascii="Vrinda" w:hAnsi="Vrinda"/>
        </w:rPr>
        <w:t xml:space="preserve">2:9)| </w:t>
      </w:r>
      <w:r>
        <w:rPr>
          <w:rFonts w:ascii="Vrinda" w:hAnsi="Vrinda" w:cs="Vrinda"/>
        </w:rPr>
        <w:t>শুধুমাত্র তখনই আপনি সক্ষম হবেন সেই কাজ করতে যা এই গানটি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আসছি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খনই তোমার কাছে আসছি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রক্তে আমাকে ধৌত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শুচি কর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া কালভেরী থেকে প্রবাহিত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firstLine="195"/>
        <w:rPr/>
      </w:pPr>
      <w:r>
        <w:rPr/>
        <w:t>(“I Am Coming, Lord” by Lewis Hartsough, 1828-1919)</w:t>
      </w:r>
      <w:r>
        <w:rPr>
          <w:rFonts w:cs="Vrinda" w:ascii="Vrinda" w:hAnsi="Vrinda"/>
        </w:rPr>
        <w:t xml:space="preserve"> |</w:t>
      </w:r>
    </w:p>
    <w:p>
      <w:pPr>
        <w:pStyle w:val="Normal"/>
        <w:rPr>
          <w:rFonts w:ascii="Vrinda" w:hAnsi="Vrinda" w:eastAsia="Times New Roman" w:cs="Vrinda"/>
          <w:sz w:val="20"/>
          <w:szCs w:val="20"/>
        </w:rPr>
      </w:pPr>
      <w:r>
        <w:rPr>
          <w:rFonts w:eastAsia="Times New Roman"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eastAsia="Times New Roman" w:cs="Vrinda"/>
        </w:rPr>
      </w:pPr>
      <w:r>
        <w:rPr>
          <w:rFonts w:ascii="Vrinda" w:hAnsi="Vrinda" w:eastAsia="Times New Roman" w:cs="Vrinda"/>
        </w:rPr>
        <w:t>যীশুর রক্তের দ্বারা শুচি হওয়ার বিষয়ে যদি আপনি আমাদের সঙ্গে কথা বলতে চান</w:t>
      </w:r>
      <w:r>
        <w:rPr>
          <w:rFonts w:eastAsia="Times New Roman" w:cs="Vrinda" w:ascii="Vrinda" w:hAnsi="Vrinda"/>
        </w:rPr>
        <w:t xml:space="preserve">, </w:t>
      </w:r>
      <w:r>
        <w:rPr>
          <w:rFonts w:ascii="Vrinda" w:hAnsi="Vrinda" w:eastAsia="Times New Roman" w:cs="Vrinda"/>
        </w:rPr>
        <w:t>তাহলে অনুগ্রহ করে নিজের আসন ত্যাগ করুন এবং এই অডিটোরিয়ামের পিছনে গিয়ে ডঃ কেগান এবং জন্‍ কেগানকে অনুসরণ করুন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তারা আপনাকে একটি নির্জন ঘরে নিয়ে যাবেন যেখানে আমরা কথা বলতে ও প্রার্থনা করতে পারব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আমেন</w:t>
      </w:r>
      <w:r>
        <w:rPr>
          <w:rFonts w:eastAsia="Times New Roman" w:cs="Vrinda" w:ascii="Vrinda" w:hAnsi="Vrinda"/>
        </w:rPr>
        <w:t xml:space="preserve">| </w:t>
      </w:r>
    </w:p>
    <w:p>
      <w:pPr>
        <w:pStyle w:val="Normal"/>
        <w:rPr>
          <w:rFonts w:ascii="Vrinda" w:hAnsi="Vrinda" w:eastAsia="Times New Roman" w:cs="Vrinda"/>
        </w:rPr>
      </w:pPr>
      <w:r>
        <w:rPr>
          <w:rFonts w:eastAsia="Times New Roman" w:cs="Vrinda" w:ascii="Vrinda" w:hAnsi="Vrinda"/>
        </w:rPr>
      </w:r>
    </w:p>
    <w:p>
      <w:pPr>
        <w:pStyle w:val="Normal"/>
        <w:ind w:left="360" w:right="27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সের সংবাদ আপনি প্রতি সপ্তাহে ইন্টারনেটে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যোনা </w:t>
      </w:r>
      <w:r>
        <w:rPr>
          <w:rFonts w:cs="Vrinda" w:ascii="Vrinda" w:hAnsi="Vrinda"/>
          <w:sz w:val="24"/>
          <w:szCs w:val="24"/>
          <w:lang w:bidi="bn-IN"/>
        </w:rPr>
        <w:t>2:1-9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jc w:val="left"/>
        <w:rPr>
          <w:rFonts w:ascii="Vrinda" w:hAnsi="Vrinda" w:cs="Vrinda"/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“I Am Coming, Lord” (by Lewis Hartsough, 1828-1919)</w:t>
      </w:r>
      <w:r>
        <w:rPr>
          <w:rFonts w:cs="Vrinda" w:ascii="Vrinda" w:hAnsi="Vrinda"/>
          <w:sz w:val="24"/>
          <w:szCs w:val="24"/>
        </w:rPr>
        <w:t xml:space="preserve"> |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58:00Z</dcterms:created>
  <dc:creator>user</dc:creator>
  <dc:description/>
  <dc:language>en-US</dc:language>
  <cp:lastModifiedBy>Use This Account</cp:lastModifiedBy>
  <cp:lastPrinted>2016-02-02T17:32:00Z</cp:lastPrinted>
  <dcterms:modified xsi:type="dcterms:W3CDTF">2016-06-13T14:00:00Z</dcterms:modified>
  <cp:revision>3</cp:revision>
  <dc:subject/>
  <dc:title/>
</cp:coreProperties>
</file>